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es-CO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mallCaps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How We Express Ourselves (Maths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238834599"/>
            <w:bookmarkStart w:id="1" w:name="__Fieldmark__0_323883459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238834599"/>
            <w:bookmarkStart w:id="3" w:name="__Fieldmark__1_323883459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238834599"/>
            <w:bookmarkStart w:id="5" w:name="__Fieldmark__2_323883459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238834599"/>
            <w:bookmarkStart w:id="7" w:name="__Fieldmark__3_323883459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238834599"/>
            <w:bookmarkStart w:id="9" w:name="__Fieldmark__4_323883459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10" w:name="Casilla19"/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1" w:name="__Fieldmark__5_3238834599"/>
            <w:bookmarkStart w:id="12" w:name="__Fieldmark__5_3238834599"/>
            <w:bookmarkEnd w:id="1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bookmarkEnd w:id="10"/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3" w:name="__Fieldmark__6_3238834599"/>
            <w:bookmarkStart w:id="14" w:name="__Fieldmark__6_3238834599"/>
            <w:bookmarkEnd w:id="1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7_3238834599"/>
            <w:bookmarkStart w:id="16" w:name="__Fieldmark__7_3238834599"/>
            <w:bookmarkEnd w:id="1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8_3238834599"/>
            <w:bookmarkStart w:id="18" w:name="__Fieldmark__8_3238834599"/>
            <w:bookmarkEnd w:id="1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9_3238834599"/>
            <w:bookmarkStart w:id="20" w:name="__Fieldmark__9_3238834599"/>
            <w:bookmarkEnd w:id="2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1" w:name="__Fieldmark__10_3238834599"/>
            <w:bookmarkStart w:id="22" w:name="__Fieldmark__10_3238834599"/>
            <w:bookmarkEnd w:id="22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bookmarkStart w:id="23" w:name="Casilla5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1_3238834599"/>
            <w:bookmarkStart w:id="25" w:name="__Fieldmark__11_323883459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6" w:name="__Fieldmark__12_3238834599"/>
            <w:bookmarkStart w:id="27" w:name="__Fieldmark__12_3238834599"/>
            <w:bookmarkEnd w:id="27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3_3238834599"/>
            <w:bookmarkStart w:id="29" w:name="__Fieldmark__13_323883459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4_3238834599"/>
            <w:bookmarkStart w:id="31" w:name="__Fieldmark__14_323883459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2" w:name="__Fieldmark__15_3238834599"/>
            <w:bookmarkStart w:id="33" w:name="__Fieldmark__15_3238834599"/>
            <w:bookmarkEnd w:id="3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4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End w:id="34"/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6_3238834599"/>
            <w:bookmarkStart w:id="36" w:name="__Fieldmark__16_323883459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7_3238834599"/>
            <w:bookmarkStart w:id="38" w:name="__Fieldmark__17_323883459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8_3238834599"/>
            <w:bookmarkStart w:id="40" w:name="__Fieldmark__18_323883459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19_3238834599"/>
            <w:bookmarkStart w:id="42" w:name="__Fieldmark__19_323883459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3" w:name="__Fieldmark__20_3238834599"/>
            <w:bookmarkStart w:id="44" w:name="__Fieldmark__20_3238834599"/>
            <w:bookmarkEnd w:id="4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1_3238834599"/>
            <w:bookmarkStart w:id="46" w:name="__Fieldmark__21_323883459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2_3238834599"/>
            <w:bookmarkStart w:id="48" w:name="__Fieldmark__22_323883459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3_3238834599"/>
            <w:bookmarkStart w:id="50" w:name="__Fieldmark__23_323883459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4_3238834599"/>
            <w:bookmarkStart w:id="52" w:name="__Fieldmark__24_323883459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3" w:name="__Fieldmark__25_3238834599"/>
            <w:bookmarkStart w:id="54" w:name="__Fieldmark__25_3238834599"/>
            <w:bookmarkEnd w:id="5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7_3238834599"/>
            <w:bookmarkStart w:id="56" w:name="__Fieldmark__27_323883459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8_3238834599"/>
            <w:bookmarkStart w:id="58" w:name="__Fieldmark__28_323883459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29_3238834599"/>
            <w:bookmarkStart w:id="60" w:name="__Fieldmark__29_323883459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1" w:name="__Fieldmark__30_3238834599"/>
            <w:bookmarkStart w:id="62" w:name="__Fieldmark__30_3238834599"/>
            <w:bookmarkEnd w:id="62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3" w:name="__Fieldmark__31_3238834599"/>
            <w:bookmarkStart w:id="64" w:name="__Fieldmark__31_3238834599"/>
            <w:bookmarkEnd w:id="6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20"/>
                <w:lang w:val="en-US"/>
              </w:rPr>
              <w:t>*Summative of numbers up to 30 and finds/tells amounts of objects  (teacher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20"/>
                <w:lang w:val="en-US"/>
              </w:rPr>
              <w:t>* tells  story and writes equation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20"/>
                <w:lang w:val="en-US"/>
              </w:rPr>
              <w:t>(teacher)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20"/>
                <w:lang w:val="en-US"/>
              </w:rPr>
              <w:t>* number 9-10 combinations  (indep)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hinking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*Number Cards 5 to 30 and concrete material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*Maths Notebook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*Materials: Different sets of two colours  manipulatives (Rods or foamy figures)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3_3238834599"/>
            <w:bookmarkStart w:id="66" w:name="__Fieldmark__33_323883459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4_3238834599"/>
            <w:bookmarkStart w:id="68" w:name="__Fieldmark__34_323883459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5_3238834599"/>
            <w:bookmarkStart w:id="70" w:name="__Fieldmark__35_323883459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6_3238834599"/>
            <w:bookmarkStart w:id="72" w:name="__Fieldmark__36_323883459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7_3238834599"/>
            <w:bookmarkStart w:id="74" w:name="__Fieldmark__37_323883459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8_3238834599"/>
            <w:bookmarkStart w:id="76" w:name="__Fieldmark__38_323883459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39_3238834599"/>
            <w:bookmarkStart w:id="78" w:name="__Fieldmark__39_323883459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0_3238834599"/>
            <w:bookmarkStart w:id="80" w:name="__Fieldmark__40_323883459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1_3238834599"/>
            <w:bookmarkStart w:id="82" w:name="__Fieldmark__41_323883459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2_3238834599"/>
            <w:bookmarkStart w:id="84" w:name="__Fieldmark__42_323883459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3_3238834599"/>
            <w:bookmarkStart w:id="86" w:name="__Fieldmark__43_323883459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May 20-24/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(stations: 25 min)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5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: Previously make </w:t>
            </w:r>
            <w:r>
              <w:rPr>
                <w:rFonts w:cs="Calibri"/>
                <w:szCs w:val="20"/>
                <w:lang w:val="en-GB"/>
              </w:rPr>
              <w:t>three groups to differentiate process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 xml:space="preserve">Main Activity 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</w:r>
          </w:p>
          <w:p>
            <w:pPr>
              <w:pStyle w:val="Sinespaciado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>Station1(</w:t>
            </w:r>
            <w:r>
              <w:rPr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>teacher)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Teacher will provided one set of numbers cards from 5 to 30 to the student .He/she needs to identify them and afterwards put the amount under the respective quantity.  (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 w:eastAsia="es-CO"/>
              </w:rPr>
              <w:t>Differentiate the quantities according to the student).</w:t>
            </w:r>
          </w:p>
          <w:p>
            <w:pPr>
              <w:pStyle w:val="Sinespaciado"/>
              <w:rPr>
                <w:rFonts w:ascii="Century Gothic" w:hAnsi="Century Gothic" w:cs="Calibri"/>
                <w:sz w:val="20"/>
                <w:szCs w:val="20"/>
                <w:lang w:val="en-GB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While the other students are doing   Heinemann Mathematics 2 (add/ sub)                                   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>Station 2 (teacher)</w:t>
            </w:r>
          </w:p>
          <w:p>
            <w:pPr>
              <w:pStyle w:val="Sinespaciado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Teacher will make groups (pairs) where one child tells a story and the other writes down the  equations in their maths notebook. Afterward, share within the  group a story from each team.</w:t>
            </w:r>
          </w:p>
          <w:p>
            <w:pPr>
              <w:pStyle w:val="Sinespaciado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>Station 3 (Indep)</w:t>
            </w:r>
          </w:p>
          <w:p>
            <w:pPr>
              <w:pStyle w:val="Normal"/>
              <w:rPr>
                <w:rFonts w:ascii="Century Gothic" w:hAnsi="Century Gothic" w:eastAsia="Times New Roman" w:cs="Century Gothic"/>
                <w:sz w:val="20"/>
                <w:szCs w:val="20"/>
                <w:lang w:val="en-US" w:eastAsia="es-CO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 w:eastAsia="es-CO"/>
              </w:rPr>
              <w:t>Materials: Different sets of two colours  manipulatives (Rods or foamy figures).</w:t>
            </w:r>
          </w:p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 w:eastAsia="es-CO"/>
              </w:rPr>
              <w:t xml:space="preserve">Teacher has to be careful with the different levels for each child. Remember that it is important the children must finish all six combinations of number 9 or 10.They can continue with next numbers by themselves. </w:t>
            </w:r>
          </w:p>
          <w:p>
            <w:pPr>
              <w:pStyle w:val="Normal"/>
              <w:rPr>
                <w:rFonts w:ascii="Century Gothic" w:hAnsi="Century Gothic" w:eastAsia="Times New Roman" w:cs="Century Gothic"/>
                <w:sz w:val="20"/>
                <w:szCs w:val="20"/>
                <w:lang w:val="en-US" w:eastAsia="es-CO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 w:eastAsia="es-CO"/>
              </w:rPr>
              <w:t>Number 10 will be for A  students. Give this  learning experience to upper student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eastAsia="Times New Roman" w:cs="Century Gothic"/>
                <w:sz w:val="20"/>
                <w:szCs w:val="20"/>
                <w:lang w:val="en-US" w:eastAsia="es-CO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 w:eastAsia="es-CO"/>
              </w:rPr>
              <w:t>They can register all combinations in their Maths Notebooks (independent )</w:t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eastAsia="Times New Roman" w:cs="Century Gothic"/>
                <w:sz w:val="20"/>
                <w:szCs w:val="20"/>
                <w:lang w:val="en-GB" w:eastAsia="es-CO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GB" w:eastAsia="es-CO"/>
              </w:rPr>
            </w:r>
          </w:p>
          <w:p>
            <w:pPr>
              <w:pStyle w:val="Sinespaciado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inespaciado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67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 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5:34:00Z</dcterms:created>
  <dc:creator>Ana Maria</dc:creator>
  <dc:description/>
  <cp:keywords/>
  <dc:language>en-US</dc:language>
  <cp:lastModifiedBy>Admin</cp:lastModifiedBy>
  <cp:lastPrinted>2009-01-26T08:55:00Z</cp:lastPrinted>
  <dcterms:modified xsi:type="dcterms:W3CDTF">2013-05-19T14:57:00Z</dcterms:modified>
  <cp:revision>9</cp:revision>
  <dc:subject/>
  <dc:title/>
</cp:coreProperties>
</file>